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Balázs Eszter projekt tanács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énzügyi és Településfejlesztési Bizottsá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atározat terveze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ndelet-terveze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, rendeletmódosítás esetén minősített többség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XXXIX. törvé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akások és helyiségek bérletéről és elidegenítéséről, valamint az Önkormányzat tulajdonában lévő bérlakások lakbérének megállapításáról szóló 3/2007. (II.15.) önkormányzati rendel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metőkről és temetkezésről szóló 17/2019. (XI.28.) önkormányzati rendel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zterületek használatáról, rendjéről és tisztántartásáról szóló 7/2020. (VI.25.) önkormányzati rendel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ali helyiségen kívüli, valamint a hivatali munkaidőn kívül történő házasságkötés engedélyezésének szabályairól és díjáról, továbbá az anyakönyvvezető részére fizetendő díj mértékéről szóló 10/2021. (IX.30.) önkormányzati rende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z önkormányzati térítési díjakról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alábbi összeállításban látható, hogy milyen önkormányzati díjfajták vannak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/>
          <w:sz w:val="22"/>
          <w:szCs w:val="22"/>
          <w:u w:val="single"/>
        </w:rPr>
        <w:t>Önkormányzati bérlakások, Sportcsarnok bérleti díj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j forrása: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lakások és helyiségek bérletéről és elidegenítéséről, valamint az Önkormányzat tulajdonában lévő bérlakások lakbérének megállapításáról szóló 3/2007. (II.15.) önkormányzati rendelet 2. melléklet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39/2023. (XII.18.) képviselő-testületi határozat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eastAsia="en-US"/>
        </w:rPr>
      </w:pPr>
      <w:r>
        <w:rPr>
          <w:rStyle w:val="StrongEmphasis"/>
          <w:b w:val="false"/>
          <w:bCs w:val="false"/>
          <w:sz w:val="22"/>
          <w:szCs w:val="22"/>
          <w:lang w:eastAsia="en-US"/>
        </w:rPr>
        <w:t>Szociális helyzet alapján:</w:t>
      </w:r>
      <w:r>
        <w:rPr>
          <w:rStyle w:val="StrongEmphasis"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komfortos lakás: 325 Ft/hó/m</w:t>
      </w:r>
      <w:r>
        <w:rPr>
          <w:b/>
          <w:bCs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>A lakással együtt kiutalt garázs bére:</w:t>
      </w:r>
      <w:r>
        <w:rPr>
          <w:b/>
          <w:bCs/>
          <w:sz w:val="22"/>
          <w:szCs w:val="22"/>
          <w:lang w:eastAsia="en-US"/>
        </w:rPr>
        <w:t xml:space="preserve"> 8.925 Ft/hó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>A lakással együtt kiutalt tároló bére:</w:t>
      </w:r>
      <w:r>
        <w:rPr>
          <w:b/>
          <w:bCs/>
          <w:sz w:val="22"/>
          <w:szCs w:val="22"/>
          <w:lang w:eastAsia="en-US"/>
        </w:rPr>
        <w:t xml:space="preserve"> 4.357 Ft/hó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eastAsia="en-US"/>
        </w:rPr>
      </w:pPr>
      <w:r>
        <w:rPr>
          <w:rStyle w:val="StrongEmphasis"/>
          <w:b w:val="false"/>
          <w:bCs w:val="false"/>
          <w:sz w:val="22"/>
          <w:szCs w:val="22"/>
          <w:lang w:eastAsia="en-US"/>
        </w:rPr>
        <w:t xml:space="preserve">Költségelvű bérlakások: </w:t>
      </w:r>
      <w:r>
        <w:rPr>
          <w:b/>
          <w:bCs/>
          <w:sz w:val="22"/>
          <w:szCs w:val="22"/>
          <w:lang w:eastAsia="en-US"/>
        </w:rPr>
        <w:t>összkomfortos: 1.690 Ft/hó/m</w:t>
      </w:r>
      <w:r>
        <w:rPr>
          <w:b/>
          <w:bCs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bolna Városgazda Kft. által kiadott bérlakások havi bérleti díja: </w:t>
      </w:r>
      <w:r>
        <w:rPr>
          <w:b/>
          <w:bCs/>
          <w:sz w:val="22"/>
          <w:szCs w:val="22"/>
        </w:rPr>
        <w:t>bruttó 130.000 Ft/hó 1.975 Ft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, a lakások nagysága 65,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portcsarnok bérleti díja: </w:t>
      </w:r>
      <w:r>
        <w:rPr>
          <w:b/>
          <w:bCs/>
          <w:sz w:val="22"/>
          <w:szCs w:val="22"/>
        </w:rPr>
        <w:t>12.075 Ft/ór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portcsarnok bérleti díja bábolnai lakcímű lakosok, bábolnai székelyű vállalkozások esetén, nem bábolnai lakcímű lakosok, nem bábolnai székelyű vállalkozások esetén:</w:t>
      </w:r>
      <w:r>
        <w:rPr>
          <w:b/>
          <w:bCs/>
          <w:sz w:val="22"/>
          <w:szCs w:val="22"/>
        </w:rPr>
        <w:t xml:space="preserve"> 18.112 Ft/óra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űfüves pálya bérleti díja:</w:t>
      </w:r>
      <w:r>
        <w:rPr>
          <w:b/>
          <w:bCs/>
          <w:sz w:val="22"/>
          <w:szCs w:val="22"/>
        </w:rPr>
        <w:t xml:space="preserve"> 12.075 Ft/óra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metkezéssel összefüggő díjak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íj forrása: temetőkről és temetkezésről szóló 17/2019. (XI.28.) önkormányzati rendelet 1. melléklet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 xml:space="preserve">Díj összege: </w:t>
      </w:r>
    </w:p>
    <w:tbl>
      <w:tblPr>
        <w:tblW w:w="77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532"/>
      </w:tblGrid>
      <w:tr>
        <w:trPr>
          <w:cantSplit w:val="true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napToGrid w:val="false"/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jelenlegi díj</w:t>
            </w:r>
          </w:p>
        </w:tc>
      </w:tr>
      <w:tr>
        <w:trPr>
          <w:trHeight w:val="244" w:hRule="atLeast"/>
          <w:cantSplit w:val="true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Ravatalozó és temetési felszerelések, berendezések bérleti díja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2.075 Ft</w:t>
            </w:r>
          </w:p>
        </w:tc>
      </w:tr>
      <w:tr>
        <w:trPr>
          <w:trHeight w:val="235" w:hRule="atLeast"/>
          <w:cantSplit w:val="true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Egyes sírhely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.112 Ft</w:t>
            </w:r>
          </w:p>
        </w:tc>
      </w:tr>
      <w:tr>
        <w:trPr>
          <w:cantSplit w:val="true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Kettős sír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0.187 Ft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Urna sír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.112 Ft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Egyes urnafül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2.075 Ft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Kettős urnafül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.112 Ft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Két személyes sírbol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72.450 Ft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égy személyes sírbol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44.900 Ft</w:t>
            </w:r>
          </w:p>
        </w:tc>
      </w:tr>
      <w:tr>
        <w:trPr>
          <w:trHeight w:val="7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Hat személyes sírbol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78" w:leader="none"/>
                <w:tab w:val="left" w:pos="6946" w:leader="none"/>
              </w:tabs>
              <w:spacing w:lineRule="auto" w:line="254"/>
              <w:ind w:right="-15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7.350 Ft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  <w:u w:val="single"/>
        </w:rPr>
        <w:t>Közterület-használati díjak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íj forrása: a közterületek használatáról, rendjéről és tisztántartásáról szóló 7/2020. (VI.25.) önkormányzati rendelet 1. melléklet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j összege: </w:t>
      </w:r>
    </w:p>
    <w:tbl>
      <w:tblPr>
        <w:tblW w:w="7584" w:type="dxa"/>
        <w:jc w:val="left"/>
        <w:tblInd w:w="421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909"/>
        <w:gridCol w:w="1675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54" w:before="28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jelenlegi díj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Közterületen elhelyezett, vagy közterületbe benyúló üzlethelyiség, kirakatszekrény, hirdető berendezés, cégtábla kihelyezé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9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obil fogyasztási cikk árusító fülke, pavilon, asztal használa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93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Ideiglenesen elhelyezett illemhel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19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Építkezéssel kapcsolatos eszközök, építőanyag és törmelék tárol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9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ozgóbolti árusítá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93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Kiállítás, alkalmi vásár tartása, mutatványos tevékenysé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93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A várhatóan 500 fő látogatót meghaladó önkormányzati rendezvény időtartama alatt (pl.: Kukorica Fesztivál) közterületen folytatott árusítás, mutatványos tevékenység, szolgáltatás nyújt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 362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ndéglátó-ipari kitelepülés, kerthelyiség üzemeltet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9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Üzemképtelen jármű ideiglenes tárol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52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zgókép felvétel-készít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35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ort- és kulturális rendezvé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04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űzifa, szén tárol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9 Ft/m2/nap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54"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hergépkocsi, autóbusz, kisáruszállító-gépkocsi tárol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lWeb"/>
              <w:spacing w:lineRule="auto" w:line="254"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9 Ft/m2/nap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közterület-használattal összefüggő díjak közül túlnyomórészt a hírdetőtáblák díjai, </w:t>
      </w:r>
      <w:r>
        <w:rPr>
          <w:sz w:val="22"/>
          <w:szCs w:val="22"/>
          <w:lang w:eastAsia="en-US"/>
        </w:rPr>
        <w:t>500 fő látogatót meghaladó önkormányzati rendezvény időtartama alatt (pl.: Kukorica Fesztivál) közterületen folytatott árusítás, mutatványos tevékenység, szolgáltatás nyújtása, illetve a kiállítás, alkalmi vásár tartása, mutatványos tevékenység azok a díjak, amelyek alkalmazásra kerülnek. A többi ügy elvétve fordul elő.</w:t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ázasságkötés és anyakönyvvezetés díj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íj forrása: a hivatali helyiségen kívüli, valamint a hivatali munkaidőn kívül történő házasságkötés engedélyezésének szabályairól és díjáról, továbbá az anyakönyvvezető részére fizetendő díj mértékéről szóló 10/2021. (IX.30.) önkormányzati rendelet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j összege: </w:t>
      </w:r>
    </w:p>
    <w:p>
      <w:pPr>
        <w:pStyle w:val="Normal"/>
        <w:spacing w:before="0" w:after="12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ázasságkötés többletellenszolgáltatásának díj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Házasságkötés, hivatali helyiségben, munkaidőn kívül történő lebonyolításáért az ügyfél által fizetendő díja:</w:t>
      </w:r>
      <w:r>
        <w:rPr>
          <w:b/>
          <w:bCs/>
          <w:sz w:val="22"/>
          <w:szCs w:val="22"/>
        </w:rPr>
        <w:t xml:space="preserve"> 14.500 Ft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Házasságkötés hivatali helyiségen kívül és hivatali időben vagy hivatali időn kívül történő lebonyolításáért az ügyfél által fizetendő díja:</w:t>
      </w:r>
      <w:r>
        <w:rPr>
          <w:b/>
          <w:bCs/>
          <w:sz w:val="22"/>
          <w:szCs w:val="22"/>
        </w:rPr>
        <w:t xml:space="preserve"> 24.150 Ft</w:t>
      </w:r>
    </w:p>
    <w:p>
      <w:pPr>
        <w:pStyle w:val="Normal"/>
        <w:spacing w:before="0" w:after="12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yakönyvvezető díj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Hivatali helyiségben, hivatali munkaidőn kívül:</w:t>
      </w:r>
      <w:r>
        <w:rPr>
          <w:b/>
          <w:bCs/>
          <w:sz w:val="22"/>
          <w:szCs w:val="22"/>
        </w:rPr>
        <w:t xml:space="preserve"> 12.075 Ft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Hivatali helyiségen kívül, hivatali munkaidőn kívül:</w:t>
      </w:r>
      <w:r>
        <w:rPr>
          <w:b/>
          <w:bCs/>
          <w:sz w:val="22"/>
          <w:szCs w:val="22"/>
        </w:rPr>
        <w:t xml:space="preserve"> 19.320 Ft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Építési telkek díja</w:t>
      </w:r>
    </w:p>
    <w:p>
      <w:pPr>
        <w:pStyle w:val="Normal"/>
        <w:spacing w:before="0" w:after="480"/>
        <w:jc w:val="both"/>
        <w:rPr>
          <w:sz w:val="22"/>
          <w:szCs w:val="22"/>
        </w:rPr>
      </w:pPr>
      <w:r>
        <w:rPr>
          <w:sz w:val="22"/>
          <w:szCs w:val="22"/>
        </w:rPr>
        <w:t>Építési telket a Képviselő-testület 9.000 Ft 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ÁFA értékben értékesített 2022. október hónapban. Amint az új telkek létrehozása az északi lakóterületen megtörténik, abban az esetben lehetséges az új telkek árának meghatározás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gészségügyi Központ helységeinek bérleti díj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íj forrása: 139/2023. (XII.18.) képviselő-testületi határozat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j összege: </w:t>
      </w:r>
      <w:r>
        <w:rPr>
          <w:b/>
          <w:bCs/>
          <w:sz w:val="22"/>
          <w:szCs w:val="22"/>
        </w:rPr>
        <w:t>3.019 Ft/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30.000 Ft-tól 50.000 Ft-ig terjedő közműátalány az alapellátó orvosoknak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gyéb díjak</w:t>
      </w:r>
    </w:p>
    <w:p>
      <w:pPr>
        <w:pStyle w:val="Normal"/>
        <w:spacing w:before="0" w:after="4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öld növények elszállításának díja: </w:t>
      </w:r>
      <w:r>
        <w:rPr>
          <w:b/>
          <w:bCs/>
          <w:sz w:val="22"/>
          <w:szCs w:val="22"/>
        </w:rPr>
        <w:t>4.830 Ft/alkalom</w:t>
      </w:r>
    </w:p>
    <w:p>
      <w:pPr>
        <w:pStyle w:val="Normal"/>
        <w:spacing w:before="0" w:after="480"/>
        <w:jc w:val="both"/>
        <w:rPr/>
      </w:pPr>
      <w:r>
        <w:rPr>
          <w:b/>
          <w:bCs/>
          <w:sz w:val="22"/>
          <w:szCs w:val="22"/>
        </w:rPr>
        <w:t xml:space="preserve">A könyvtár és helyiségeinek, illetve a közösségi ház kistornatermének bérletére korábban még nem állapítottunk meg bérleti díjat, így kérjük ennek megállapítását. </w:t>
      </w:r>
    </w:p>
    <w:p>
      <w:pPr>
        <w:pStyle w:val="Normal"/>
        <w:spacing w:before="240" w:after="48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vit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5. december 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Calibri"/>
          <w:color w:val="000000"/>
          <w:kern w:val="2"/>
          <w:sz w:val="22"/>
          <w:szCs w:val="22"/>
          <w:lang w:eastAsia="en-US"/>
        </w:rPr>
        <w:t>Bábolna Város Önkormányzat Képviselő-testülete az alábbi díjakat állapítja meg 2026. január 1-től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color w:val="000000"/>
          <w:kern w:val="2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54" w:right="397" w:hanging="527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 xml:space="preserve">Sportcsarnok bérleti díja: </w:t>
      </w:r>
      <w:r>
        <w:rPr>
          <w:b/>
          <w:bCs/>
          <w:sz w:val="22"/>
          <w:szCs w:val="22"/>
        </w:rPr>
        <w:t xml:space="preserve">12.075 </w:t>
      </w:r>
      <w:r>
        <w:rPr>
          <w:rFonts w:eastAsia="Calibri"/>
          <w:sz w:val="22"/>
          <w:szCs w:val="22"/>
          <w:lang w:eastAsia="en-US"/>
        </w:rPr>
        <w:t xml:space="preserve">Ft/óra bábolnai lakcímű lakosok, bábolnai székelyű vállalkozások esetén és </w:t>
      </w:r>
      <w:r>
        <w:rPr>
          <w:b/>
          <w:bCs/>
          <w:sz w:val="22"/>
          <w:szCs w:val="22"/>
        </w:rPr>
        <w:t xml:space="preserve">18.112 </w:t>
      </w:r>
      <w:r>
        <w:rPr>
          <w:rFonts w:eastAsia="Calibri"/>
          <w:sz w:val="22"/>
          <w:szCs w:val="22"/>
          <w:lang w:eastAsia="en-US"/>
        </w:rPr>
        <w:t>Ft/óra nem bábolnai lakcímű lakosok, nem bábolnai székelyű vállalkozások esetén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54" w:right="397" w:hanging="52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Egészségügyi Központ helységeinek bérleti díja: </w:t>
      </w:r>
      <w:r>
        <w:rPr>
          <w:b/>
          <w:bCs/>
          <w:sz w:val="22"/>
          <w:szCs w:val="22"/>
        </w:rPr>
        <w:t xml:space="preserve">3.019 </w:t>
      </w:r>
      <w:r>
        <w:rPr>
          <w:rFonts w:eastAsia="Calibri"/>
          <w:sz w:val="22"/>
          <w:szCs w:val="22"/>
          <w:lang w:eastAsia="en-US"/>
        </w:rPr>
        <w:t>Ft/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54" w:right="397" w:hanging="52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Műfüves pálya bérleti díja</w:t>
      </w:r>
      <w:r>
        <w:rPr>
          <w:b/>
          <w:bCs/>
          <w:sz w:val="22"/>
          <w:szCs w:val="22"/>
        </w:rPr>
        <w:t>: 12.075 Ft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54" w:right="397" w:hanging="52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öld növények elszállításának díja: </w:t>
      </w:r>
      <w:r>
        <w:rPr>
          <w:b/>
          <w:bCs/>
          <w:sz w:val="22"/>
          <w:szCs w:val="22"/>
        </w:rPr>
        <w:t xml:space="preserve">4.830 </w:t>
      </w:r>
      <w:r>
        <w:rPr>
          <w:rFonts w:eastAsia="Calibri"/>
          <w:sz w:val="22"/>
          <w:szCs w:val="22"/>
          <w:lang w:eastAsia="en-US"/>
        </w:rPr>
        <w:t>Ft/alkalom.</w:t>
      </w:r>
    </w:p>
    <w:p>
      <w:pPr>
        <w:pStyle w:val="Normal"/>
        <w:suppressAutoHyphens w:val="true"/>
        <w:spacing w:before="240" w:after="0"/>
        <w:jc w:val="both"/>
        <w:textAlignment w:val="baseline"/>
        <w:rPr/>
      </w:pPr>
      <w:r>
        <w:rPr>
          <w:rFonts w:eastAsia="Calibri"/>
          <w:b/>
          <w:bCs/>
          <w:kern w:val="2"/>
          <w:sz w:val="22"/>
          <w:szCs w:val="22"/>
          <w:u w:val="single"/>
          <w:lang w:eastAsia="en-US"/>
        </w:rPr>
        <w:t>Felelős:</w:t>
      </w:r>
      <w:r>
        <w:rPr>
          <w:rFonts w:eastAsia="Calibri"/>
          <w:sz w:val="22"/>
          <w:szCs w:val="22"/>
          <w:lang w:eastAsia="en-US"/>
        </w:rPr>
        <w:t xml:space="preserve"> </w:t>
        <w:tab/>
        <w:t>Polgármester</w:t>
      </w:r>
    </w:p>
    <w:p>
      <w:pPr>
        <w:pStyle w:val="Normal"/>
        <w:suppressAutoHyphens w:val="true"/>
        <w:spacing w:lineRule="auto" w:line="254" w:before="0" w:after="160"/>
        <w:textAlignment w:val="baseline"/>
        <w:rPr/>
      </w:pPr>
      <w:r>
        <w:rPr>
          <w:rFonts w:eastAsia="Calibri"/>
          <w:b/>
          <w:bCs/>
          <w:kern w:val="2"/>
          <w:sz w:val="22"/>
          <w:szCs w:val="22"/>
          <w:u w:val="single"/>
          <w:lang w:eastAsia="en-US"/>
        </w:rPr>
        <w:t>Határidő:</w:t>
      </w:r>
      <w:r>
        <w:rPr>
          <w:rFonts w:eastAsia="Calibri"/>
          <w:kern w:val="2"/>
          <w:sz w:val="22"/>
          <w:szCs w:val="22"/>
          <w:lang w:eastAsia="en-US"/>
        </w:rPr>
        <w:tab/>
        <w:t>2026. január 16</w:t>
      </w:r>
    </w:p>
    <w:sectPr>
      <w:type w:val="nextPage"/>
      <w:pgSz w:w="11906" w:h="16838"/>
      <w:pgMar w:left="1134" w:right="113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6" w:hanging="528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hapter1">
    <w:name w:val="chapter1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29:00Z</dcterms:created>
  <dc:creator>-</dc:creator>
  <dc:description/>
  <cp:keywords/>
  <dc:language>en-US</dc:language>
  <cp:lastModifiedBy>Bábolna | Info</cp:lastModifiedBy>
  <cp:lastPrinted>2025-12-02T09:59:00Z</cp:lastPrinted>
  <dcterms:modified xsi:type="dcterms:W3CDTF">2025-12-10T09:34:00Z</dcterms:modified>
  <cp:revision>35</cp:revision>
  <dc:subject/>
  <dc:title>Előterjesztés a Pénzügyi Bizottság 2008</dc:title>
</cp:coreProperties>
</file>